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6.08.2025 № 717 сообщает о проведении электронного аукциона по продаже земельного участка с кадастровым номером 33:13:060138:471, площадью 1377 кв. м, местоположение: Российская Федерация, Владимирская область, Петушинский район, МО Нагорное (сельское поселение), д. Барсково, примерно в 43 метрах севернее ориентира. Ориентир земельный участок. Почтовый адрес ориентира: Владимирская область, Петушинский район, д. Барсково ул. Лесная, д. 1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3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ая цена за земельный участок в размере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308 007,</w:t>
      </w:r>
      <w:r>
        <w:rPr/>
        <w:t>36 рублей (Триста восемь тысяч семь рублей 36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1 601,47 рублей (Шестьдесят одна тысяча шестьсот один рубль 47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5 400,37 рублей (Пятнадцать тысяч четыреста рублей 37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купли-продажи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38:471 – 30.04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138:471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защитная зона объекта культурного наследия: «Часовня, </w:t>
      </w:r>
      <w:r>
        <w:rPr>
          <w:lang w:val="en-US"/>
        </w:rPr>
        <w:t>XIX</w:t>
      </w:r>
      <w:r>
        <w:rPr/>
        <w:t xml:space="preserve"> век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: 33:13:060138:471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138:471, имеется от перспективного подземного полиэтиленового газопровода высокого давления. Необходимо строительство газопровода высокого давления, ПРГ, распределительного газопровода низкого давления. Срок реализации строительно-монтажных работ запланирован на 2026 г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 номером 33:13:060138:47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38:47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6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1 ок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2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3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0-03T12:56:00Z</dcterms:modified>
  <cp:revision>545</cp:revision>
  <dc:subject/>
  <dc:title>ИЗВЕЩЕНИЕО ПРОВЕДЕНИИ АУКЦИОНА</dc:title>
</cp:coreProperties>
</file>